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o-RO"/>
        </w:rPr>
      </w:pPr>
      <w:r>
        <w:rPr>
          <w:b/>
        </w:rPr>
        <w:t>Fisa 1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163195</wp:posOffset>
                </wp:positionV>
                <wp:extent cx="19519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for (i</w:t>
                            </w:r>
                            <w:r>
                              <w:rPr>
                                <w:b/>
                              </w:rPr>
                              <w:t>=1; i&lt;=n; i++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or (j=1; j&lt;=n; j+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a[i][j]=i*j%10 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9.3pt;mso-wrap-distance-left:9.05pt;mso-wrap-distance-right:9.05pt;mso-wrap-distance-top:0pt;mso-wrap-distance-bottom:0pt;margin-top:12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>for (i</w:t>
                      </w:r>
                      <w:r>
                        <w:rPr>
                          <w:b/>
                        </w:rPr>
                        <w:t>=1; i&lt;=n; i++</w:t>
                      </w:r>
                      <w:r>
                        <w:rPr>
                          <w:b/>
                          <w:lang w:val="ro-RO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</w:t>
                      </w:r>
                      <w:r>
                        <w:rPr>
                          <w:b/>
                          <w:lang w:val="ro-RO"/>
                        </w:rPr>
                        <w:t>for (j=1; j&lt;=n; j++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       </w:t>
                      </w:r>
                      <w:r>
                        <w:rPr>
                          <w:b/>
                          <w:lang w:val="ro-RO"/>
                        </w:rPr>
                        <w:t xml:space="preserve">a[i][j]=i*j%10 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/>
      </w:pPr>
      <w:r>
        <w:rPr>
          <w:b/>
          <w:lang w:val="ro-RO"/>
        </w:rPr>
        <w:t>1.</w:t>
      </w:r>
      <w:r>
        <w:rPr>
          <w:lang w:val="ro-RO"/>
        </w:rPr>
        <w:tab/>
        <w:t xml:space="preserve">(1 p) Ce matrice se obţine după realizarea următoarei secvenţe,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dacă pentru n se citeşte valoarea 3?</w:t>
      </w:r>
    </w:p>
    <w:p>
      <w:pPr>
        <w:pStyle w:val="Normal"/>
        <w:ind w:left="360" w:hanging="0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147955</wp:posOffset>
                </wp:positionV>
                <wp:extent cx="2637790" cy="1609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=0;  nr =0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(i=2; i&lt;=n; i+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for (j=1; j&lt;=i-1;j++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if (a[i][j]&gt;0 )  { s=s+a[i][j]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</w:rPr>
                              <w:t xml:space="preserve">nr ++;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</w:t>
                            </w:r>
                            <w:r>
                              <w:rPr>
                                <w:b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if (nr == 0) cout&lt;&lt; “NU EXIST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Ă</w:t>
                            </w:r>
                            <w:r>
                              <w:rPr>
                                <w:b/>
                              </w:rPr>
                              <w:t>”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>else  cout&lt;&lt; s/nr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26.7pt;mso-wrap-distance-left:9.05pt;mso-wrap-distance-right:9.05pt;mso-wrap-distance-top:0pt;mso-wrap-distance-bottom:0pt;margin-top:11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=0;  nr =0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(i=2; i&lt;=n; i++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for (j=1; j&lt;=i-1;j++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if (a[i][j]&gt;0 )  { s=s+a[i][j]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</w:t>
                      </w:r>
                      <w:r>
                        <w:rPr>
                          <w:b/>
                        </w:rPr>
                        <w:t xml:space="preserve">nr ++;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</w:t>
                      </w:r>
                      <w:r>
                        <w:rPr>
                          <w:b/>
                        </w:rPr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if (nr == 0) cout&lt;&lt; “NU EXIST</w:t>
                      </w:r>
                      <w:r>
                        <w:rPr>
                          <w:b/>
                          <w:lang w:val="ro-RO"/>
                        </w:rPr>
                        <w:t>Ă</w:t>
                      </w:r>
                      <w:r>
                        <w:rPr>
                          <w:b/>
                        </w:rPr>
                        <w:t>”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</w:t>
                      </w:r>
                      <w:r>
                        <w:rPr>
                          <w:b/>
                        </w:rPr>
                        <w:t>else  cout&lt;&lt; s/nr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lang w:val="ro-RO"/>
        </w:rPr>
        <w:t>2.</w:t>
      </w:r>
      <w:r>
        <w:rPr>
          <w:lang w:val="ro-RO"/>
        </w:rPr>
        <w:tab/>
        <w:t>(1 p) Ce se afişează dacă se execută următoarea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secvenţă de program pentru matricea de mai jos: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    </w:t>
      </w:r>
      <w:r>
        <w:rPr>
          <w:b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>
          <w:lang w:val="ro-RO"/>
        </w:rPr>
        <w:t xml:space="preserve">    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72390</wp:posOffset>
                </wp:positionV>
                <wp:extent cx="1723390" cy="1205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>=4; n=3; k=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for (i</w:t>
                            </w:r>
                            <w:r>
                              <w:rPr>
                                <w:b/>
                              </w:rPr>
                              <w:t>=m; i&gt;=1 ; i--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or (j=n; j&gt;=1; j--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{ a[i][j]= k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k++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4.9pt;mso-wrap-distance-left:9.05pt;mso-wrap-distance-right:9.05pt;mso-wrap-distance-top:0pt;mso-wrap-distance-bottom:0pt;margin-top:5.7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>m</w:t>
                      </w:r>
                      <w:r>
                        <w:rPr>
                          <w:b/>
                        </w:rPr>
                        <w:t>=4; n=3; k=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>for (i</w:t>
                      </w:r>
                      <w:r>
                        <w:rPr>
                          <w:b/>
                        </w:rPr>
                        <w:t>=m; i&gt;=1 ; i--</w:t>
                      </w:r>
                      <w:r>
                        <w:rPr>
                          <w:b/>
                          <w:lang w:val="ro-RO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</w:t>
                      </w:r>
                      <w:r>
                        <w:rPr>
                          <w:b/>
                          <w:lang w:val="ro-RO"/>
                        </w:rPr>
                        <w:t>for (j=n; j&gt;=1; j--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   </w:t>
                      </w:r>
                      <w:r>
                        <w:rPr>
                          <w:b/>
                          <w:lang w:val="ro-RO"/>
                        </w:rPr>
                        <w:t>{ a[i][j]= k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      </w:t>
                      </w:r>
                      <w:r>
                        <w:rPr>
                          <w:b/>
                          <w:lang w:val="ro-RO"/>
                        </w:rPr>
                        <w:t>k++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    </w:t>
                      </w:r>
                      <w:r>
                        <w:rPr>
                          <w:b/>
                          <w:lang w:val="ro-RO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lang w:val="ro-RO"/>
        </w:rPr>
        <w:t>3.</w:t>
      </w:r>
      <w:r>
        <w:rPr>
          <w:lang w:val="ro-RO"/>
        </w:rPr>
        <w:tab/>
        <w:t xml:space="preserve">(1 p) Care este cel mai mic element situat pe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a doua linie a tabloului construit în urma  execu-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tării secvenţei alăturate: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>4.</w:t>
      </w:r>
      <w:r>
        <w:rPr>
          <w:lang w:val="ro-RO"/>
        </w:rPr>
        <w:tab/>
        <w:t>a) (1p) În secvenţa alăturată se consideră că variabila a memorează un tablou bidimensional cu n linii şi n coloane, numerotate de la 1 la n, iar toate celelalte variabile sunt întregi. Ce valoare se va afişa în urma executării secvenţei, dacă n=4, iar tabloul are conţinutul de mai jos?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0155</wp:posOffset>
                </wp:positionH>
                <wp:positionV relativeFrom="paragraph">
                  <wp:posOffset>156210</wp:posOffset>
                </wp:positionV>
                <wp:extent cx="2866390" cy="808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=2; s=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 (i=k; i&lt;=n; i ++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if  (i%2) s=s+a[i][n-i]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ut&lt;&lt; s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12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=2; s=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 (i=k; i&lt;=n; i ++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if  (i%2) s=s+a[i][n-i]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ut&lt;&lt; s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      </w:t>
      </w:r>
      <w:r>
        <w:rPr>
          <w:b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b/>
          <w:lang w:val="ro-RO"/>
        </w:rPr>
        <w:t xml:space="preserve">         </w:t>
      </w:r>
    </w:p>
    <w:p>
      <w:pPr>
        <w:pStyle w:val="Normal"/>
        <w:ind w:left="720" w:hanging="0"/>
        <w:jc w:val="both"/>
        <w:rPr/>
      </w:pPr>
      <w:r>
        <w:rPr>
          <w:lang w:val="ro-RO"/>
        </w:rPr>
        <w:t>b) (0,5 p) Pentru matricea de mai sus care este elementul a[2][3] ?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</w:t>
      </w:r>
      <w:r>
        <w:rPr>
          <w:b/>
          <w:lang w:val="ro-RO"/>
        </w:rPr>
        <w:t>Pentru exerciţiile 5, 6 şi 7 se consideră că atât matricea cât şi n sunt citite de la tastatură.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>5.</w:t>
      </w:r>
      <w:r>
        <w:rPr>
          <w:lang w:val="ro-RO"/>
        </w:rPr>
        <w:tab/>
        <w:t>(1,5p) Scrieţi secvenţa de program prin care se calculează suma elementelor pare aflate pe poziţii impare.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>6.</w:t>
      </w:r>
      <w:r>
        <w:rPr>
          <w:lang w:val="ro-RO"/>
        </w:rPr>
        <w:tab/>
        <w:t>(1,5p) Scrieţi secvenţa de program care afişează maximul elementelor aflate pe linia k.</w:t>
      </w:r>
    </w:p>
    <w:p>
      <w:pPr>
        <w:pStyle w:val="Normal"/>
        <w:ind w:left="360" w:hanging="0"/>
        <w:jc w:val="both"/>
        <w:rPr/>
      </w:pPr>
      <w:r>
        <w:rPr>
          <w:b/>
          <w:lang w:val="ro-RO"/>
        </w:rPr>
        <w:t>7.</w:t>
      </w:r>
      <w:r>
        <w:rPr>
          <w:lang w:val="ro-RO"/>
        </w:rPr>
        <w:tab/>
        <w:t>(1,5 p)Scrieţi secvenţa de program care afişează numărul de elemente palindroame aflate pe coloana c.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isa 2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155575</wp:posOffset>
                </wp:positionV>
                <wp:extent cx="1951990" cy="6261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for (i</w:t>
                            </w:r>
                            <w:r>
                              <w:rPr>
                                <w:b/>
                              </w:rPr>
                              <w:t>=1; i&lt;=n; i++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or (j=1; j&lt;=n; j+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a[i][j]=(i+j) % 3 ;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9.3pt;mso-wrap-distance-left:9.05pt;mso-wrap-distance-right:9.05pt;mso-wrap-distance-top:0pt;mso-wrap-distance-bottom:0pt;margin-top:12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>for (i</w:t>
                      </w:r>
                      <w:r>
                        <w:rPr>
                          <w:b/>
                        </w:rPr>
                        <w:t>=1; i&lt;=n; i++</w:t>
                      </w:r>
                      <w:r>
                        <w:rPr>
                          <w:b/>
                          <w:lang w:val="ro-RO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</w:t>
                      </w:r>
                      <w:r>
                        <w:rPr>
                          <w:b/>
                          <w:lang w:val="ro-RO"/>
                        </w:rPr>
                        <w:t>for (j=1; j&lt;=n; j++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       </w:t>
                      </w:r>
                      <w:r>
                        <w:rPr>
                          <w:b/>
                          <w:lang w:val="ro-RO"/>
                        </w:rPr>
                        <w:t xml:space="preserve">a[i][j]=(i+j) % 3 ;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 xml:space="preserve">(1 p) Ce matrice se obţine după realizarea următoarei secvenţe,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dacă pentru n se citeşte valoarea 3?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 xml:space="preserve">(1 p) Ce se afişează dacă se execut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18415</wp:posOffset>
                </wp:positionV>
                <wp:extent cx="2637790" cy="13271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=0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(j=1; j&lt;=n; j++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{ min=a[1][j]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for (i=2; i&lt;=n;i+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 xml:space="preserve">if (a[i][j]&lt; min )   min=a[i][j];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cout&lt;&lt; min&lt;&lt; “ “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4.5pt;mso-wrap-distance-left:9.05pt;mso-wrap-distance-right:9.05pt;mso-wrap-distance-top:0pt;mso-wrap-distance-bottom:0pt;margin-top: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r =0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(j=1; j&lt;=n; j++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{ min=a[1][j]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for (i=2; i&lt;=n;i++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 xml:space="preserve">if (a[i][j]&lt; min )   min=a[i][j];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cout&lt;&lt; min&lt;&lt; “ “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ro-RO"/>
        </w:rPr>
        <w:t xml:space="preserve">secvenţă de program alăturată, pentru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următoarea matrice :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    </w:t>
      </w:r>
      <w:r>
        <w:rPr>
          <w:b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33655</wp:posOffset>
                </wp:positionV>
                <wp:extent cx="1723390" cy="12052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05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m</w:t>
                            </w:r>
                            <w:r>
                              <w:rPr>
                                <w:b/>
                              </w:rPr>
                              <w:t>=3; n=4; x=4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for (i</w:t>
                            </w:r>
                            <w:r>
                              <w:rPr>
                                <w:b/>
                              </w:rPr>
                              <w:t>=1; i&lt;=m ; i++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for (j=1; j&lt;=n; j+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{ a[i][j]= x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x--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4.9pt;mso-wrap-distance-left:9.05pt;mso-wrap-distance-right:9.05pt;mso-wrap-distance-top:0pt;mso-wrap-distance-bottom:0pt;margin-top:2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>m</w:t>
                      </w:r>
                      <w:r>
                        <w:rPr>
                          <w:b/>
                        </w:rPr>
                        <w:t>=3; n=4; x=4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>for (i</w:t>
                      </w:r>
                      <w:r>
                        <w:rPr>
                          <w:b/>
                        </w:rPr>
                        <w:t>=1; i&lt;=m ; i++</w:t>
                      </w:r>
                      <w:r>
                        <w:rPr>
                          <w:b/>
                          <w:lang w:val="ro-RO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  </w:t>
                      </w:r>
                      <w:r>
                        <w:rPr>
                          <w:b/>
                          <w:lang w:val="ro-RO"/>
                        </w:rPr>
                        <w:t>for (j=1; j&lt;=n; j++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     </w:t>
                      </w:r>
                      <w:r>
                        <w:rPr>
                          <w:b/>
                          <w:lang w:val="ro-RO"/>
                        </w:rPr>
                        <w:t>{ a[i][j]= x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ro-RO"/>
                        </w:rPr>
                        <w:t xml:space="preserve">        </w:t>
                      </w:r>
                      <w:r>
                        <w:rPr>
                          <w:b/>
                          <w:lang w:val="ro-RO"/>
                        </w:rPr>
                        <w:t>x--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 xml:space="preserve">      </w:t>
                      </w:r>
                      <w:r>
                        <w:rPr>
                          <w:b/>
                          <w:lang w:val="ro-RO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(1 p) Care este cel mai mic element situat pe a doua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coloană a tabloului construit în urma  executării secvenţei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alăturate: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a) (1p) În secvenţa alăturată se consideră că variabila a memorează un tablou bidimensional cu n linii şi n coloane, numerotate de la 1 la n, iar toate celelalte variabile sunt întregi. Ce valoare se va afişa în urma executării secvenţei, dacă n=4, iar tabloul are conţinutul de mai jos?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0155</wp:posOffset>
                </wp:positionH>
                <wp:positionV relativeFrom="paragraph">
                  <wp:posOffset>156210</wp:posOffset>
                </wp:positionV>
                <wp:extent cx="2866390" cy="8089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=3;p=1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or (i=k; i&lt;=n; i ++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if  (a[i][i]%3) p=p*a[i][i]%10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out&lt;&lt; p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12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=3;p=1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or (i=k; i&lt;=n; i ++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if  (a[i][i]%3) p=p*a[i][i]%10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out&lt;&lt; p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      </w:t>
      </w:r>
      <w:r>
        <w:rPr>
          <w:b/>
          <w:lang w:val="ro-RO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mr>
            </m:m>
          </m:e>
        </m:d>
      </m:oMath>
      <w:r>
        <w:rPr>
          <w:b/>
          <w:lang w:val="ro-RO"/>
        </w:rPr>
        <w:t xml:space="preserve">         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(0,5 p) Pentru matricea de mai sus care este elementul a[2][2] ?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firstLine="360"/>
        <w:rPr>
          <w:b/>
          <w:b/>
          <w:lang w:val="ro-RO"/>
        </w:rPr>
      </w:pPr>
      <w:r>
        <w:rPr>
          <w:b/>
          <w:lang w:val="ro-RO"/>
        </w:rPr>
        <w:t>Pentru exerciţiile 5, 6 şi 7 se consideră că atât matricea cât şi n sunt citite de la tastatură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(1,5p) Scrieţi secvenţa de program prin care se calculează produsul elementelor pozitive aflate pe poziţii pare.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(1,5p) Scrieţi secvenţa de program care afişează minimul elementelor aflate pe coloana k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(1,5 p)Scrieţi secvenţa de program care afişează numărul de elemente prime aflate pe linia 4.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      </w:t>
      </w:r>
    </w:p>
    <w:sectPr>
      <w:type w:val="nextPage"/>
      <w:pgSz w:w="12240" w:h="15840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8:31:00Z</dcterms:created>
  <dc:creator>user</dc:creator>
  <dc:description/>
  <cp:keywords/>
  <dc:language>en-US</dc:language>
  <cp:lastModifiedBy>User</cp:lastModifiedBy>
  <dcterms:modified xsi:type="dcterms:W3CDTF">2013-06-13T18:31:00Z</dcterms:modified>
  <cp:revision>2</cp:revision>
  <dc:subject/>
  <dc:title>TEST- Rândul I</dc:title>
</cp:coreProperties>
</file>